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564975145"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44491860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810154363"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93965457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42397041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31230180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069062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02274813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6310353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69164335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25097317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517398534"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9706216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706463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5065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